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77327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378354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